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Smalltalk/V for Word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is template is used to install macros for Smalltalk/V DDE into Word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se macros allows Word to communicate with Smalltalk/V through DDE.   A Smalltalk/V must be running for these macros to work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>To install the macros, choose Install Smalltalk from the utilities menu above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>After installation, the macro menu will be changed to the Smalltalk menu and the following commands will be added to it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</w:r>
    </w:p>
    <w:p>
      <w:pPr>
        <w:pStyle w:val="Normal"/>
        <w:bidi w:val="0"/>
        <w:ind w:left="2160" w:hanging="14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>Show It:      Evaluates the selection as a Smalltalk expression and shows it.</w:t>
      </w:r>
    </w:p>
    <w:p>
      <w:pPr>
        <w:pStyle w:val="Normal"/>
        <w:bidi w:val="0"/>
        <w:ind w:left="2160" w:hanging="14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>Do It:          Evaluates the selection as a Smalltalk expression.</w:t>
      </w:r>
    </w:p>
    <w:p>
      <w:pPr>
        <w:pStyle w:val="Normal"/>
        <w:bidi w:val="0"/>
        <w:ind w:left="2160" w:hanging="14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>Inspect It:    Brings up the Smalltalk Inspector on the selection.</w:t>
      </w:r>
    </w:p>
    <w:p>
      <w:pPr>
        <w:pStyle w:val="Normal"/>
        <w:bidi w:val="0"/>
        <w:ind w:left="2160" w:hanging="14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>File It In:     Files in the selection into Smalltalk.</w:t>
      </w:r>
    </w:p>
    <w:p>
      <w:pPr>
        <w:pStyle w:val="Normal"/>
        <w:bidi w:val="0"/>
        <w:ind w:left="2160" w:hanging="14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>To uninstall the macros, choose Uninstall Smalltalk from the utilities menu abov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